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7502725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0594095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