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3462988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9525407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7657655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9848678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