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353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0201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3228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6742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3523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5826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8990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3477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8205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2818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1721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39501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52745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159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99502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32911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54693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6740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8877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9182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54140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9424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5392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2067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641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4840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08161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5508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7140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177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4074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4366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7732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7271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06422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91814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5673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09076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0908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