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64976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68082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1944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3966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14286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96223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17597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4567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41684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6738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347813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2019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98556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92121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95701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86291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71520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30872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23455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92052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390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2158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22688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718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21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23871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78120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79289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69048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92340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77563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66580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7232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3446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78299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6189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21302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5946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78044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