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7091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9941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62062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72515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50765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95294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39187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48953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4100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88603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2776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71563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26531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96110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352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6063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59684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84582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92154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39863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40347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85047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11787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84790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83092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24429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45469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68525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97472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21067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48780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11150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15778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18701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61720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7893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66522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36828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52635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