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144891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859124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324249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85666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480176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90984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459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39182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192395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578550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092200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