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497676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87754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210866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622358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6291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199350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98058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37925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715880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687194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01222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