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2655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975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8891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61392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