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65892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13568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67499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68357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