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9861241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41151165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