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63139296"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2763859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