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895201433"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582189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676751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