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07324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405995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