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9329377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3283836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