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887989603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87173909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