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025173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4151291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2659798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