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2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://code.google.com/p/qdjan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els Databas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odels are usually created by subclassing the QDjangoMode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\c User model suitable for stor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, and illustrate different types of queries on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claring Declar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your model, subclass the QDjangoModel class, and defin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://doc.qt.nokia.com/latest/qobject.html#Q_PROPERTY"&gt;Q_PROPER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each database field. You can provide addition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ing the &lt;a href="http://doc.qt.nokia.com/latest/qobject.html#Q_CLASSINFO"&gt;Q_CLASSINF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\c max_length : the maximum length of the field (used when creating the databas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\c primary_key : if set to 'true', this field will be used as the primary key. If no primary key is explicitly defined, an auto-increment integer fiel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DjangoMode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: public QDjango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username READ username WRITE set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password READ password WRITE set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"username", "max_length=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"password", "max_length=12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rnam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Username(const QString &amp;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passwor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Password(const QString &amp;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_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ementing Implement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User::user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::setUsername(const QString &amp;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username = 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User::passwor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_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::setPassword(const QString &amp;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password =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gistering Registering and us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model available for database operations, you should now register your model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registerModel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database (see \ref database), you will now be able to create model instances and save them 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*user =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etUsername("some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etPassword("some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or remove them from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operations such as filtering or retriev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s described in \re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object Using QDjango without QDjango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recommended you make your models inherit QDjangoModel, it is not strictly necessary. QDjango can in fact handle any QObject-derived class, but you will lose some of the syntactic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instance you defined a \c SomeObject class which inherits &lt;a href="http://doc.qt.nokia.com/latest/qobject.html"&gt;QObject&lt;/a&gt;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MetaModel meta = QDjango::registerModel&lt;SomeObject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e a SomeObje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bject *obj = new Som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setSomeProperty("some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setOtherProperty("other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save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the object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remove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