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403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014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57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939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319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790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90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99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60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879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1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447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45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6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23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46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120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