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10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057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016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18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948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9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80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75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64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62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3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21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78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100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105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74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884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