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794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132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336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840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338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208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676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733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338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37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955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51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090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