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05587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47761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69527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3657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03265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05740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4797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42154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03491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8952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50552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35287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11170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12137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41809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