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273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05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576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5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1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578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86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55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86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41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753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27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117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12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470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