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0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33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80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845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73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794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70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94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641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573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573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8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99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