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40638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51129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74447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37933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77168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90817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9479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11543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38273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3936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89970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28057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86439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