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501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574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037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579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252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82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055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478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866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720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105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553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851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387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208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481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240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