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517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684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31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57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20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578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277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89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8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311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20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80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647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648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66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627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042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