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57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645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363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591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175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751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073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522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779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139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925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325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883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