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261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479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078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857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058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316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21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84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27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508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27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964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292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331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55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