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217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3839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9416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6871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4045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029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7004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1796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9560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1840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6887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2252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2713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7149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6945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