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9200038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5741440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0181092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5940131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026010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2311357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8751378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5400095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