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0760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2828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01186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93287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