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463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6348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85891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56340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