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7263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369999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23491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87293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6614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73756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93532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769562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