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256330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14056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40357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848267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