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09217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469816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