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1176114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9785842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8265068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