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10941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2564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59514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83300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