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01378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53611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1450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44529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