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03711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68342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