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92272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621191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846414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920165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