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82560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190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9811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8547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