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22125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8876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22305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2484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0560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08534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536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5555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865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41418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00400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3884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01449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96896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9063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76761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188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8124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195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02929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1537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93758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85789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4341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2213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508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6844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37580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26129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95909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61092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57790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50807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17194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42437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6673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539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6479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5607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