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242688718"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048117015"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173187383"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998405879"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729867095"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580182519"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666555240"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549412804"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912878753"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90323195"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604922950"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312760756"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406064302"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644736743"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407003395"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2141293706"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300483540"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041913008"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753169783"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049436339"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670251502"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182652965"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2008454868"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660686534"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272175564"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556732211"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954690170"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995349846"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640538576"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2075074836"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601373313"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845657155"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405095780"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832124211"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037352208"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160225717"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572299351"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606553224"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29648936"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