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7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6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704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3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22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4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559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1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603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7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3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05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