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63254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04289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79948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55088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50487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86051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41067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27704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64490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70307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9368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48925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43471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25749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20601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18583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54321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