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990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659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521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503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314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9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934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471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710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084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461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809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060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721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825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