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75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675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2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17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29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782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96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85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35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32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4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08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058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