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25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347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030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213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03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644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600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95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247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393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45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83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74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31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29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447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25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