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183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412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048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673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268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229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613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613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710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568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25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955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510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441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