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414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476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226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289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323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888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155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741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291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305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304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79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829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425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374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