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415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605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188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931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951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182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068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1902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3042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7628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166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18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3243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161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858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