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082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311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6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95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37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5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51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08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503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729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82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51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015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35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666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748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708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