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271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688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865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427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055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772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734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979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53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119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461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694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523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