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857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454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023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26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443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83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07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680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49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728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78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277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625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24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01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