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15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8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62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2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3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398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022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70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01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05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0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83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13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38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890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16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