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52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446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724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811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09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846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96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383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293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817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62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168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624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