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0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5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7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8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78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09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92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59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7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15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7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874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