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17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26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6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204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76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417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44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884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510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6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52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7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27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2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593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87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4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