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31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735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72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28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33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3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6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3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64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77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84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346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63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