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471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392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390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350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099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10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735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331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95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668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43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104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879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507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911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