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55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305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562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0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27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73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364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158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068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216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741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72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843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77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83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52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759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