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5369881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2749719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19355265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