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92431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42462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26206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81437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