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70567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82396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74133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60353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24436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447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94695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55431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