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22079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8981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61844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59662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28745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18708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39865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80563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