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6459961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4632579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3927557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1580394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