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8721872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63803711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41357095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