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8232561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8746077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4101886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