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84213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74372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64748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20905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