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4239905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0397513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3462731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1235725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4089740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27454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25498655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69479182"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2663835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8344000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274119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