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471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978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294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646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