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576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186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075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561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