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03036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89691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6288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74356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