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26264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5399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0571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5674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