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7530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4792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25754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