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28146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39144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41472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