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47473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903749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36712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65009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