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106759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536381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0643280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1359345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