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3613474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0793353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