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7217969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0363568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9381816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9476078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792365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708650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3125192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0530274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933283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4718938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5800866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2713203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7504291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7298437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9581322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9034085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1371037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7088711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4591528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5071077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1660422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4622754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2674553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6850382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442438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3271506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8598577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5436264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5389511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5641169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6090828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0880131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2651617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9548207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2122915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3208441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2929029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2633935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1723688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