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0929452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215590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8737171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3375337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7920362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0092383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0224644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3141737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9096719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870498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404899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3710128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347125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7445680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6438062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3252348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9796920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5454085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1370618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9318155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4703108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8692326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7318830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3463253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8979999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3609982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3025065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9629480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0996779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8915445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2081508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0218601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9686153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3423705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4704566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064596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4625534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6472040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9334621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