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2117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31101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43674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61456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8883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87376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52886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09102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0652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32362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28504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12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20073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1584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99961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53267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7078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7612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0819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85575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32868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78750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85476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97287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63024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35393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44504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84099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8391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40546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90237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86226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30762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01574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68824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1221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4648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47228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84425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