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922702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34215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