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01624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82392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