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425018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410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0063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