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253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7796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082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2075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6776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6389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80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2113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639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6162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570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4813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2188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4477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6155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