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723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437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474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526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427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888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422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452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862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319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874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940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470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457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994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