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538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248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68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539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040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314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255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28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710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426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486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933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789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6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324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17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337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