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2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304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7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72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020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58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60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35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39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67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42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552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407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