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34863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50775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18291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13255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71302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49891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35502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04843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64915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4510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29004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30745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05269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11325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65816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6560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83898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