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450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669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904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652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538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202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446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565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997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041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567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103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146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