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480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13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639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98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837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780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051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323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450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977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518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811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559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107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855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1598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575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