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062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610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415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8287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8135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099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636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2038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7721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675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1420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443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4165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749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6844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