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14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817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699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05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619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373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76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19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988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30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63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901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580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52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7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