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51316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0116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0369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181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28945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4620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3198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270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7431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2658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346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012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1318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1437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3856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9503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3897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