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190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413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435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932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184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246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114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512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199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592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968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599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660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