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80063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562405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83864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904369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329780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236048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357044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857687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107322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993502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1236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97940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098297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