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49292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39835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21203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22359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