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98900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9327161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480870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033253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177479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8773629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168460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596243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