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76771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1272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615041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73095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8565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28031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156492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538191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