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0080097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6360078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595956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473865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