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0015839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297819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8242629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593048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