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10733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79840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95445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