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40237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24281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36472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72270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